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ucv40pWjRExh4THglXqXsVcIgefsX83repP3q1Wz6n2qvuADU14k/HE86BuiyjytFv3BV
jD7Gn3Wv2Lh0eDpCcF0RLzcBD2T8ilF6QONzuDLeWQR4ChVuCsXcEXEYfs3WQG/rvmiBh+oE
pEnkZ9tpNBMZl1el2dhmsi/ZRWIlpvWDNXGzdoVdrsMwS3APRzhWg4BV4F9LBSg6+5aiUYwS
IMkgoYhahveGAT75ub</vt:lpwstr>
  </property>
  <property fmtid="{D5CDD505-2E9C-101B-9397-08002B2CF9AE}" pid="3" name="_2015_ms_pID_7253431">
    <vt:lpwstr>gRdpIyqNiH54332BDkWX5laIHk5Pffka6xuVMy01p3u0xICdlD10co
Bf5KVzMg8E+ZpePMR3mTHBTdxAOcQKczNJ9NRJPL1LWzSTMbzAYsd3OEqalUgPdLrvzVkuko
2+1T8KJ/3GROTgHX50qZG8aC3GFGudG5XS/+sexftI92O3Na4eByvS4zOl/Z3SRUIq/a6/hC
D7K2Igm+jNaWx994kWQ08JuhE0VvAmj2b91R</vt:lpwstr>
  </property>
  <property fmtid="{D5CDD505-2E9C-101B-9397-08002B2CF9AE}" pid="4" name="_2015_ms_pID_7253431_00">
    <vt:lpwstr>_2015_ms_pID_7253431</vt:lpwstr>
  </property>
  <property fmtid="{D5CDD505-2E9C-101B-9397-08002B2CF9AE}" pid="5" name="_2015_ms_pID_7253432">
    <vt:lpwstr>du8KDQpvMv/QrORuo29Uu7QOwVspXLVxOzH+
yO03HQ5ytEU2nTxL89FWv49cNSAkgwXSRVv3bK7nrha8MJWd80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